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Exporter  5.7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c4stiSGatPmqZWiDV7BsEcFFZNG7J7rVhq8fLipTgrLWuiVblcuoGWJBgN/KX724xHS3hY
63FiP8bpWX3Jxr3k4FH3yXhIWAqUlfqaudW5ZSGVHtgzCDPeWludHa3izy7STRxLe7fMQ/vr
ZH9NVBLJCuvTVjDTDvBjXUE+y5O4w4J/z/JaZNCQ+XKvbE46NGLYjp1cGPcWAZCF5OUgya+p
ZApgEovT4uethfpqq/</vt:lpwstr>
  </property>
  <property fmtid="{D5CDD505-2E9C-101B-9397-08002B2CF9AE}" pid="3" name="_2015_ms_pID_7253431">
    <vt:lpwstr>HYOqMViFNL6eF0b7Vuc432KKXx66NsjSA9nvuym6mgtJEeu2rSDVg0
DBeDjEDY9RhiRmgcTTTUsMPvEJaiORKcTYgrsVjV68MDoxH2Ta1FdnpK9QEegK6CyJXpcgHY
mqWbPbweF2nUBcjxmmN2JmGv7wrpPHTrYEDypw+lGqHbrdNgPrDPgB3d21UUAvRfFuY2tfQI
YNIGhPGmVej0cPzF7EwIUBrbKI/lc1pPBup/</vt:lpwstr>
  </property>
  <property fmtid="{D5CDD505-2E9C-101B-9397-08002B2CF9AE}" pid="4" name="_2015_ms_pID_7253431_00">
    <vt:lpwstr>_2015_ms_pID_7253431</vt:lpwstr>
  </property>
  <property fmtid="{D5CDD505-2E9C-101B-9397-08002B2CF9AE}" pid="5" name="_2015_ms_pID_7253432">
    <vt:lpwstr>Hu9WF+Ky2dgfz/DccVnLA1oWcGFWhexi2Vfo
WxMpkJdFKRwZCa9YUEEt6BVLXDZJTXe4K6IHq3LpkTOdiu7Bt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